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42494987"/>
            <w:bookmarkStart w:id="1" w:name="__Fieldmark__0_36424949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42494987"/>
            <w:bookmarkStart w:id="3" w:name="__Fieldmark__1_36424949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642494987"/>
            <w:bookmarkStart w:id="5" w:name="__Fieldmark__2_364249498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642494987"/>
            <w:bookmarkStart w:id="7" w:name="__Fieldmark__3_364249498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